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D OF YEAR / SUMMER SCHOOL PROCEDU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FORE LEAVING FOR SUMMER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Provide via email (Brent, Carole, Jennifer) </w:t>
      </w:r>
      <w:r>
        <w:rPr>
          <w:b/>
          <w:sz w:val="24"/>
          <w:szCs w:val="24"/>
        </w:rPr>
        <w:t>a list of teachers</w:t>
      </w:r>
      <w:r>
        <w:rPr>
          <w:sz w:val="24"/>
          <w:szCs w:val="24"/>
        </w:rPr>
        <w:t xml:space="preserve"> that you know of who are </w:t>
      </w:r>
      <w:r>
        <w:rPr>
          <w:b/>
          <w:sz w:val="24"/>
          <w:szCs w:val="24"/>
        </w:rPr>
        <w:t>moving to a different RRISD campus</w:t>
      </w:r>
      <w:r>
        <w:rPr>
          <w:sz w:val="24"/>
          <w:szCs w:val="24"/>
        </w:rPr>
        <w:t xml:space="preserve"> next year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preadsheet with </w:t>
      </w:r>
      <w:r>
        <w:rPr>
          <w:b/>
          <w:sz w:val="24"/>
          <w:szCs w:val="24"/>
        </w:rPr>
        <w:t>last name, first name, 09-10 campus, 10-11 campu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 would also be helpful for us to know if these people will be teaching summer school (and where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te:  At some point in time during the summer, we will: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the teacher a new account at the new campu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py the data from campus to campu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ete the old account/d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Y AFTER END OF YEAR BACKUP (JUNE 3)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 student accounts disabled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TE: NovaNet users log on temporarily with restricted generic acc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ER SCHOOL: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24"/>
          <w:szCs w:val="24"/>
        </w:rPr>
        <w:t>ITS for each summer school campus</w:t>
      </w:r>
      <w:r>
        <w:rPr>
          <w:sz w:val="24"/>
          <w:szCs w:val="24"/>
        </w:rPr>
        <w:t xml:space="preserve"> should provide via email (Brent, Carole, Jennifer) list of:</w:t>
      </w:r>
    </w:p>
    <w:p>
      <w:pPr>
        <w:pStyle w:val="ListParagraph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er school students: last name, first name, student ID</w:t>
      </w:r>
    </w:p>
    <w:p>
      <w:pPr>
        <w:pStyle w:val="ListParagraph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er school teachers: last name, first name, 09-10 campu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udents get a NEW AD account; Teachers use their EXISTING AD accoun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e will be responsible for: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eating summer school groups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pplying permissions to shares and printers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eating summer school student accounts and adding to groups</w:t>
      </w:r>
    </w:p>
    <w:p>
      <w:pPr>
        <w:pStyle w:val="ListParagraph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dding existing teacher accounts to summer school groups</w:t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18:00Z</dcterms:created>
  <dc:creator>adamsj</dc:creator>
  <dc:description/>
  <cp:keywords/>
  <dc:language>en-US</dc:language>
  <cp:lastModifiedBy>adamsj</cp:lastModifiedBy>
  <dcterms:modified xsi:type="dcterms:W3CDTF">2010-05-07T13:48:00Z</dcterms:modified>
  <cp:revision>3</cp:revision>
  <dc:subject/>
  <dc:title/>
</cp:coreProperties>
</file>